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5768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. Бедрія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      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нести зміни 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1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рішення міської ради від 12.03.2015 року № 2980 (п’ятдесят п’ята сесія шостого демократичного скликання) "Про надання дозволу на розроблення проекту землеустрою щодо відведення земельної ділянки для ведення городництва з метою оформлення права оренди гр. Бедрію В.Я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 районі вулиці Височана, 22” читати “в районі вулиці Височана, 22 а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2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додатку до рішення міської ради від 12.03.2015 року № 2968 (п’ятдесят п’ята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 (присадибних ділянок)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ул. Височана, 22” читати “вул. Височана, 22 а”.</w:t>
      </w:r>
    </w:p>
    <w:p>
      <w:pPr>
        <w:pStyle w:val="Style1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49:00Z</dcterms:modified>
  <cp:revision>4</cp:revision>
  <dc:subject/>
  <dc:title>УКРАЇНА</dc:title>
</cp:coreProperties>
</file>